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február 20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/>
        <w:t>1</w:t>
      </w:r>
      <w:r>
        <w:rPr>
          <w:bCs/>
        </w:rPr>
        <w:t>. sz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hd w:fill="FFFFFF" w:val="clear"/>
        </w:rPr>
      </w:pPr>
      <w:r>
        <w:rPr>
          <w:b/>
          <w:bCs/>
          <w:u w:val="single"/>
        </w:rPr>
        <w:t>Tárgy:</w:t>
      </w:r>
      <w:r>
        <w:rPr/>
        <w:t xml:space="preserve"> Kardoskút Község Önkormányzata 2025. évi költségvetéséről szóló rendeletének módosítása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 xml:space="preserve">     előzetes hatástanulmán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Leczki Edit helyettes gazdálkodási ügyintéző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Cs/>
        </w:rPr>
      </w:pPr>
      <w:r>
        <w:rPr/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/>
      </w:pPr>
      <w:r>
        <w:rPr/>
        <w:t>Az államháztartásról szóló törvény 23.§ (5) bekezdésének megfelelően a rendelet mellékletei kiegészítésre kerültek az előző év végi teljesítések összegével. Az előző évhez kapcsolódó számadatok azonban teljes mértékben nem összehasonlíthatóak a tárgyévi költségvetés előirányzataival. Ennek oka pl. eltérő feladatok lehetnek az évek között, eltérő pályázati lehetőségek megvalósulása és fedezeteik jellemzik a különböző költségvetési éveket, áthúzódó elszámolások hatásai érvényesülnek a helyi iparűzési adó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Cs/>
        </w:rPr>
        <w:t xml:space="preserve">Kardoskút Község Önkormányzata a 2025. évi költségvetését a 6/2025. (II.25.) számú önkormányzati rendeletében fogadta el. </w:t>
      </w:r>
      <w:r>
        <w:rPr/>
        <w:t xml:space="preserve">Az előterjesztett anyag a tényleges könyvelési adatok ismeretében történt változtatásokat tartalmazza az alábbiak szerin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VÉTELEK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z önkormányzatok működési támogatásainak előirányzatát 860.079,- forinttal javasoljuk megemelni. </w:t>
      </w:r>
      <w:r>
        <w:rPr/>
        <w:t>(4. melléklet)</w:t>
      </w:r>
    </w:p>
    <w:p>
      <w:pPr>
        <w:pStyle w:val="Normal"/>
        <w:jc w:val="both"/>
        <w:rPr/>
      </w:pPr>
      <w:r>
        <w:rPr/>
        <w:t>A módosítás részletei az alábbiakban mutathatóak ki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z októberi felmérésben megadott adatok alapján az óvodaműködtetést érintő támogatási összegben csökkenés jelenik meg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szociális szférában dolgozók ágazati pótléka havonta érkezik a nettó finanszírozás keretében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szociális étkeztetéshez, a személyi gondozáshoz, a gyermekétkeztetéshez és szünidei étkeztetéshez kapcsolódóan is támogatás módosítás történt az októberi felmérésben közölt mutatószámok alapj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önkormányzatok egyéb működési célú támogatását államháztartáson belülről 2.162.956,- forinttal szükséges megnövelnünk.</w:t>
      </w:r>
      <w:r>
        <w:rPr/>
        <w:t xml:space="preserve"> Az előirányzat össze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gyar Falu Program keretében felelős állattartás elősegítésére elnyert 1.494.999,- forint támogatást tartalmazza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valamint a háziorvosi szolgálat finanszírozására a NEAK-tól átvett támogatással növeksz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államháztartáson belülről érkező felhalmozási támogatások előirányzata esetében is emelés szükséges 18.295.744,- forint összegben.</w:t>
      </w:r>
      <w:r>
        <w:rPr/>
        <w:t xml:space="preserve"> A növekedés a Magyar Falu Program keretében tanyagondnoki busz beszerzéshez kapcsolódik 17.995.744,- forint összegben, 300.000,- forint pedig a Versenyképes Járások Program keretében megtérített tervezési díjhoz kapcso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önkormányzat működési bevételeinek előirányzata 389.760,- forint növekedést mutat.</w:t>
      </w:r>
      <w:r>
        <w:rPr/>
        <w:t xml:space="preserve"> A növekedés a kerítés elem értékesít</w:t>
      </w:r>
      <w:bookmarkStart w:id="0" w:name="_Hlk112317715"/>
      <w:r>
        <w:rPr/>
        <w:t>ésből és a művelődési háznál jelentkező terembérletből, belépőjegy értékesítésből befolyt összegből a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finanszírozási bevételek előirányzatát 18.201.072,- forinttal kívánjuk megemelni, </w:t>
      </w:r>
      <w:r>
        <w:rPr/>
        <w:t>amely összeg a nettó finanszírozás keretében történő következő hónapot terhelő megelőlegezések összegeit tartalmazz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emélyi juttatások előirányzatát összességében 1.833.043,- forinttal szükséges megemelni.</w:t>
      </w:r>
      <w:r>
        <w:rPr/>
        <w:t xml:space="preserve"> A módosítás részletei az alábbiakban határozhatóak meg:</w:t>
      </w:r>
    </w:p>
    <w:p>
      <w:pPr>
        <w:pStyle w:val="Normal"/>
        <w:jc w:val="both"/>
        <w:rPr/>
      </w:pPr>
      <w:r>
        <w:rPr/>
        <w:t>- reprezentációval kapcsolatos kiadások előirányzatát szükséges növelni a hivatalnál,</w:t>
      </w:r>
    </w:p>
    <w:p>
      <w:pPr>
        <w:pStyle w:val="Normal"/>
        <w:jc w:val="both"/>
        <w:rPr/>
      </w:pPr>
      <w:r>
        <w:rPr/>
        <w:t>- a megbízási díj meghaladta a tervezett előirányzat összegét az iskolafestésre, kávázásra, ezért a 013350 kormányzati funkciónál 293.000,- forinttal szükséges növelni az előirányzatot,</w:t>
      </w:r>
    </w:p>
    <w:p>
      <w:pPr>
        <w:pStyle w:val="Normal"/>
        <w:jc w:val="both"/>
        <w:rPr/>
      </w:pPr>
      <w:r>
        <w:rPr/>
        <w:t>- a hosszú foglalkoztatottak esetében betegség miatt csökkenteni javasolt az előirányzatot,</w:t>
      </w:r>
    </w:p>
    <w:p>
      <w:pPr>
        <w:pStyle w:val="Normal"/>
        <w:jc w:val="both"/>
        <w:rPr/>
      </w:pPr>
      <w:r>
        <w:rPr/>
        <w:t>- háziorvosi helyettes miatt növekedett a kifizetett megbízási díj összege, ezért az előirányzat növelésre kerül a 072111 kormányzati funkció esetében is,</w:t>
      </w:r>
    </w:p>
    <w:p>
      <w:pPr>
        <w:pStyle w:val="Normal"/>
        <w:jc w:val="both"/>
        <w:rPr/>
      </w:pPr>
      <w:r>
        <w:rPr/>
        <w:t xml:space="preserve">- a tanyagondnoki szolgáltatnál betegség miatt az alapilletmény csökkentésre kerül, a járulékfizetés azonban megnövekedett, ezért azonos összegű növelésre kerül sor ennél a jogcímnél, </w:t>
      </w:r>
    </w:p>
    <w:p>
      <w:pPr>
        <w:pStyle w:val="Normal"/>
        <w:jc w:val="both"/>
        <w:rPr/>
      </w:pPr>
      <w:r>
        <w:rPr/>
        <w:t>- az óvodánál 122.363,- forint csökkenés jelenik meg, mely összegből a betegséghez kapcsolódó járulék fizetést finanszírozta a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munkaadókat terhelő járulékok összegét összességében 435.041,- forinttal javasoljuk megemelni. </w:t>
      </w:r>
      <w:r>
        <w:rPr/>
        <w:t>Ez a növekedés a személyi juttatások változásához kapcsolódi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dologi kiadások előirányzatát 2.894.521,- forinttal volt szükséges csökkenteni. </w:t>
      </w:r>
      <w:r>
        <w:rPr/>
        <w:t>Az előirányzat csökkenés az alábbi feladatokhoz kapcsolódi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séggazdálkodás kormányzati funkció esetében a készletbeszerzés jogcímen 1.573.673 Ft megtakarításból került finanszírozásra a kormányzati funkciónál megnövekedett munkabér és járulékainak összeg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ázi segítségnyújtáshoz kapcsolódó dologi kiadás megtakarításból került növelésre 69.028 Ft járulék előirányz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üzemi díj megtakarítás összegéből került biztosításra beruházási kiadás fedeze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z ellátottak pénzbeli juttatásainak jogcímének csökkenéséből a szociális tüzelőanyag szállításához kapcsolódó többletkiadást finanszírozta meg az önkormán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beruházások előirányzatát 1.216.0396,- forinttal, a felújítások előirányzatát 1.309.870,- forinttal javasoljuk megnövelni, </w:t>
      </w:r>
      <w:r>
        <w:rPr>
          <w:bCs/>
        </w:rPr>
        <w:t>melyet részletesen a 6</w:t>
      </w:r>
      <w:r>
        <w:rPr/>
        <w:t xml:space="preserve">. melléklet muta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finanszírozási kiadások előirányzatát 18.201.072,- forinttal szükséges növelni, </w:t>
      </w:r>
      <w:r>
        <w:rPr/>
        <w:t>ami megegyezik a finanszírozási bevételek növekményének a nagyságával. Ennek oka, hogy abban a hónapban, amikor az önkormányzat részére az Államkincstáron keresztül nem érkezik a járulékfizetéshez kapcsolódó elegendő támogatás, akkor ezt a hiányzó összeget a kincstár megelőlegezi és inkasszó útján hónap végén beszedi az önkormányzattól. 2025.évben ezen kötelezettségeinek az önkormányzat teljes egészében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z egyéb működési célú kiadások között</w:t>
      </w:r>
      <w:r>
        <w:rPr>
          <w:b/>
          <w:color w:val="000000"/>
        </w:rPr>
        <w:t xml:space="preserve"> a tartalék összege 19.839.182,- forinttal növekedett</w:t>
      </w:r>
      <w:r>
        <w:rPr>
          <w:color w:val="000000"/>
        </w:rPr>
        <w:t>, amely tartalmazza a folyósított, de 2025.évben még fel nem használt támogatási összeg előirányzatát i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őterjesztéshez csatolt 3. melléklet a bevételi előirányzatok, az 5. melléklet a kiadási előirányzatok módosított értékeit mutatja be kormányzati funkció szerinti bontás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4. melléklet az állami támogatások változását tartalmazza jogcímenként, a 6. melléklet a fejlesztési kiadások módosításait tételesen sorolja f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rendelet 1. melléklete kiemelt bevételi és kiadási jogcímenként, a 2. melléklete működési- és felhalmozási célonkénti bontásban nyújt áttekintést az előirányzatok változ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Önkormányzat és költségvetési szervének módosított előirányzat felhasználási és likviditási ütemtervét a rendelet tervezet 7. melléklete tartalmazz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Kérem a tisztelt Képviselő-testületet, hogy a módosítást megtárgyalni és a rendelet-tervezetet az előterjesztés szerinti formában és tartalommal elfogadni szíveskedjen!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Kelt: Kardoskút, 2026. februá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5T05:17:00Z</dcterms:created>
  <dc:creator>munkatárs</dc:creator>
  <dc:description/>
  <cp:keywords/>
  <dc:language>en-US</dc:language>
  <cp:lastModifiedBy>dr. Barányi Bella</cp:lastModifiedBy>
  <cp:lastPrinted>2020-08-19T12:51:00Z</cp:lastPrinted>
  <dcterms:modified xsi:type="dcterms:W3CDTF">2026-02-16T09:32:00Z</dcterms:modified>
  <cp:revision>11</cp:revision>
  <dc:subject/>
  <dc:title>ÁTVÉTELI ELISMERVÉNY</dc:title>
</cp:coreProperties>
</file>